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7    3 3 4 2 1  -      -      4(9)   5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1 3 4 3  -      -      4(9)   5(13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2 2 1 2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1 4 1 3 4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7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3   2,5          1(2,5)       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17          2(3)   4(9)   5(13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3          2(3)   4(9)   5(13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227"/>
        <w:gridCol w:w="1348"/>
        <w:gridCol w:w="2306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353"/>
        <w:gridCol w:w="1484"/>
        <w:gridCol w:w="2539"/>
        <w:gridCol w:w="214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8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